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17n-lib 1.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K. Handa &lt;handa@gnu.org&gt;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K. Handa &lt;hand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2008, 2009,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201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dnl National Institute of Advanced Industrial Science and Technology (AIST) dnl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National Institute of Advanced Industrial Science and Technology (AIST) Registration Number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AIST, JAPAN\n");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201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ational Institute of Advanced Industrial Science and Technology (AIST) Registration Number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7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7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2003,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7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6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2007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1, 2003, 2005, 2007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0-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0, 2006 Free Software Foundation, Inc. Contributed by Bernd Schmidt &lt;crux@Pool.Informatik.RWTH-Aache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5:15: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c8GMK+nyaw0nwC1MvPbAJ3nDARl8Lf4tSDri0ml+NyV5dvkvtCZnGxFJKxTVI7AnfKX5lN9
O8yr2Bu36iumUnD6g852s7ycv4d0duJFVUB/qO4rhOE50OWuWXd3sZMR0LvXOg9o9p0yjJyi
sg+5LxYyqV/UEZ6kY0QakpAJ+WHKmJPVai1DxDKyPwgmCzjtU7lmLxNT9TJEdY7Lcgwy9Q1x
vht2Wk26oinHdFiFmT</vt:lpwstr>
  </property>
  <property fmtid="{D5CDD505-2E9C-101B-9397-08002B2CF9AE}" pid="3" name="_2015_ms_pID_7253431">
    <vt:lpwstr>3bDdMnZV3ZMt+9g5ijb0U00AHiMh8vgPC8MS26fRwGj0POmljQnjUZ
x8IVU9kyF0s3KcvxKcleEzxQZ7Iw/2xuEml9IriLjrF6sw+fEkgLkWdiyo/pvB1xDgJ8oE5q
rCKNnDW2sdO8HNKOp3afKTDFeUqlMcbQAcc4Jm0QIBTl04IUK5Cc8S8KXOFokJgGwAgw7xOm
52nGHRUkXMhx2N7tJahuercz3Jviyhm5i5GH</vt:lpwstr>
  </property>
  <property fmtid="{D5CDD505-2E9C-101B-9397-08002B2CF9AE}" pid="4" name="_2015_ms_pID_7253431_00">
    <vt:lpwstr>_2015_ms_pID_7253431</vt:lpwstr>
  </property>
  <property fmtid="{D5CDD505-2E9C-101B-9397-08002B2CF9AE}" pid="5" name="_2015_ms_pID_7253432">
    <vt:lpwstr>nht4aIMo2iDyh8v9s81C5kDvx0T57C3MQmFw
3H1S+tkb+xByxJXuxKKDjHz7Ol9nnI4O7WTKG2M6cj27Wj/fTa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